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_____________                                                                                            №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54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2 декабря 2014 года № 450 «О создании внутреннего финансового контроля администрации Старотитаровского сельского поселения Темрюкского района и утверждении Положения о внутреннем финансовом контроле администрации Старотитаровского сельского поселения Темрюкского района»</w:t>
      </w:r>
    </w:p>
    <w:p>
      <w:pPr>
        <w:pStyle w:val="Normal"/>
        <w:ind w:left="540" w:right="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right="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right="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9 Бюджетного кодекса Российской Федерации, Федеральным законом от 5 апреля 2013 года № 44-ФЗ «О контрактной системе в сфере закупок товаров, работ, услуг для  обеспечения  государственных  и  муниципальных  нужд», Уставом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и в связи с изменением перечня казенных учреждений Старотитаровского сельского поселения Темрюкского района п о с т а н о в л я ю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«Положение о внутреннем финансовом контроле администрации Старотитаровского сельского поселения Темрюкского района»:</w:t>
      </w:r>
    </w:p>
    <w:p>
      <w:pPr>
        <w:pStyle w:val="Normal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 xml:space="preserve">          </w:t>
      </w:r>
      <w:r>
        <w:rPr>
          <w:sz w:val="28"/>
          <w:szCs w:val="28"/>
          <w:lang w:eastAsia="fa-IR" w:bidi="fa-IR"/>
        </w:rPr>
        <w:t>1.1.Дополнить пункт 1.1 настоящего Положения подпунктом 6 следующего содержания: «6) Муниципальное казенное учреждение «Центр муниципального заказа» Старотитаровского сельского поселения Темрюкского района».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и размещению на официальном сайте Старотитаровского сельского поселения Темрюкского района в сети «Интернет».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во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 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ind w:left="540" w:right="98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2 декабря 2014 года № 450 «О создании внутреннего финансового контроля администрации Старотитаровского сельского поселения Темрюкского района и утверждении Положения о внутреннем финансовом контроле администрации Старотитаровского сельского поселения Темрюкс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Л.В.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ЦМЗ»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А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1</cp:lastModifiedBy>
  <cp:lastPrinted>2015-07-10T14:43:00Z</cp:lastPrinted>
  <dcterms:modified xsi:type="dcterms:W3CDTF">2015-07-10T10:52:00Z</dcterms:modified>
  <cp:revision>177</cp:revision>
  <dc:subject/>
  <dc:title>РОССИЙСКАЯ ФЕДЕРАЦИЯ</dc:title>
</cp:coreProperties>
</file>